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4019327452"/>
      <w:bookmarkStart w:id="4" w:name="__Fieldmark__0_4019327452"/>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4019327452"/>
      <w:bookmarkStart w:id="6" w:name="__Fieldmark__1_4019327452"/>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4019327452"/>
            <w:bookmarkStart w:id="8" w:name="__Fieldmark__2_4019327452"/>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4019327452"/>
            <w:bookmarkStart w:id="10" w:name="__Fieldmark__3_4019327452"/>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4019327452"/>
            <w:bookmarkStart w:id="12" w:name="__Fieldmark__4_4019327452"/>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4019327452"/>
            <w:bookmarkStart w:id="14" w:name="__Fieldmark__5_4019327452"/>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4019327452"/>
            <w:bookmarkStart w:id="16" w:name="__Fieldmark__6_4019327452"/>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4019327452"/>
            <w:bookmarkStart w:id="18" w:name="__Fieldmark__7_4019327452"/>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4019327452"/>
            <w:bookmarkStart w:id="20" w:name="__Fieldmark__8_4019327452"/>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4019327452"/>
            <w:bookmarkStart w:id="22" w:name="__Fieldmark__9_4019327452"/>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4019327452"/>
            <w:bookmarkStart w:id="24" w:name="__Fieldmark__10_4019327452"/>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4019327452"/>
            <w:bookmarkStart w:id="26" w:name="__Fieldmark__11_4019327452"/>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4019327452"/>
            <w:bookmarkStart w:id="28" w:name="__Fieldmark__12_4019327452"/>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4019327452"/>
            <w:bookmarkStart w:id="30" w:name="__Fieldmark__13_4019327452"/>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4019327452"/>
            <w:bookmarkStart w:id="32" w:name="__Fieldmark__14_4019327452"/>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4019327452"/>
            <w:bookmarkStart w:id="34" w:name="__Fieldmark__15_4019327452"/>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4019327452"/>
            <w:bookmarkStart w:id="36" w:name="__Fieldmark__16_4019327452"/>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4019327452"/>
            <w:bookmarkStart w:id="38" w:name="__Fieldmark__17_4019327452"/>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4019327452"/>
            <w:bookmarkStart w:id="40" w:name="__Fieldmark__18_4019327452"/>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4019327452"/>
            <w:bookmarkStart w:id="42" w:name="__Fieldmark__19_4019327452"/>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4019327452"/>
            <w:bookmarkStart w:id="44" w:name="__Fieldmark__20_4019327452"/>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4019327452"/>
            <w:bookmarkStart w:id="46" w:name="__Fieldmark__21_4019327452"/>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